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widowControl w:val="false"/>
        <w:shd w:fill="FFFFFF" w:val="clear"/>
        <w:autoSpaceDE w:val="false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widowControl w:val="false"/>
        <w:shd w:fill="FFFFFF" w:val="clear"/>
        <w:autoSpaceDE w:val="false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8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shd w:fill="FFFFFF" w:val="clear"/>
        <w:autoSpaceDE w:val="false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_________2019г.</w:t>
        <w:tab/>
        <w:tab/>
        <w:tab/>
        <w:t xml:space="preserve">      г. Уссурийск</w:t>
        <w:tab/>
        <w:t xml:space="preserve">                             № _____ - НПА</w:t>
      </w:r>
    </w:p>
    <w:p>
      <w:pPr>
        <w:pStyle w:val="Normal"/>
        <w:widowControl w:val="false"/>
        <w:shd w:fill="FFFFFF" w:val="clear"/>
        <w:autoSpaceDE w:val="fals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от 07 марта 2013 года № 698-НПА «О введении новой системы оплаты труда работников муниципального казенного учрежд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ентр обслуживания образовательных организаций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»</w:t>
      </w:r>
    </w:p>
    <w:p>
      <w:pPr>
        <w:pStyle w:val="Normal"/>
        <w:widowControl w:val="false"/>
        <w:ind w:left="284" w:right="141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right="141" w:firstLine="34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/>
        <w:ind w:right="-1" w:firstLine="709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руководствуясь статьями 22, 52,56 Устава Уссурийского городского округа, Дума Уссурийского городск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Думы Уссурийского городского округа                             от 07 марта 2013 года № 698-НПА «О введении новой системы оплаты труда работников муниципального казенного учреждения «Центр обслуживания образовательных организаций» Уссурийского городского округ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(далее – решение) следующие изменения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решения после слов «Уссурийского городского округа» дополнить словами «и муниципального казенного учреждения «Методический кабинет» Уссурийского городского округа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 пункте 1 после слов «Уссурийского городского округа» дополнить словами «и муниципального казенного учреждения «Методический кабинет» Уссурийского городского округа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«3. С момента вступления в силу настоящего решения принятые до его вступления в силу муниципальные правовые акты, предусматривающие порядок и условия оплаты труда работников муниципального казенного учреждения «Центр обслуживания образовательных организаций» Уссурийского городского округа и муниципального казенного учреждения «Методический кабинет» Уссурийского городского округа, финансируемых из местного бюджета, применяются в части, не противоречащей настоящему решению Думы Уссурийского городского округа.»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в Приложении «Положение о введении новой системы оплаты труда работников муниципального казенного учреждения «Центр обслуживания образовательных организаций» Уссурийского городского округа» к решению (далее – Положение):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а) в заголовке после слов «Уссурийского городского округа» дополнить словами «и муниципального казенного учреждения «Методический кабинет» Уссурийского городского округа»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.1. после слов муниципального казенного учреждения «Центр обслуживания образовательных организаций» Уссурийского городского округа» дополнить словами «и муниципального казенного учреждения «Методический кабинет» Уссурийского городского округа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) заголовке раздела 2 «</w:t>
      </w:r>
      <w:r>
        <w:rPr>
          <w:sz w:val="28"/>
        </w:rPr>
        <w:t xml:space="preserve">Размеры окладов работников муниципального казенного учреждения «Центр обслуживания образовательных организаций» Уссурийского городского округа» после слов </w:t>
      </w:r>
      <w:r>
        <w:rPr>
          <w:sz w:val="28"/>
          <w:szCs w:val="28"/>
        </w:rPr>
        <w:t>«Уссурийского городского округа» дополнить словами «и муниципального казенного учреждения «Методический кабинет» Уссурийского городского округа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аблицу раздела 2 «</w:t>
      </w:r>
      <w:r>
        <w:rPr>
          <w:sz w:val="28"/>
        </w:rPr>
        <w:t>Размеры окладов работников муниципального казенного учреждения «Центр обслуживания образовательных организаций» Уссурийского городского округа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«Таблиц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ублях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ечень должностей руководителя, главного бухгалтера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ечень должностей специалистов и служащих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ечень общеотраслевых должностей (профессий) специалистов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- р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- программист (программ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ечень педагогических работников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5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пункте 2.1. после слова «специалистов» дополнить словами «и методистов»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ункт 2.2. изложить в следующей редакции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 Заработная плата работников учреждения индексируется в соответствии с решением Думы Уссурийского городского округа о бюджете.»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ункт 5.6. дополнить абзацем следующего содержания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ры выплат руководителю учреждения за интенсивность и высокие результаты работы и за качество выполняемых работ определяются 2 раза в год.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3. Опубликовать настоящее решение в источнике для официального опубликова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решение вступает в силу с момента его опубликования и распространяет свое действие на правоотношения, возникшие                                       с 01 июля 2019 года. </w:t>
      </w:r>
    </w:p>
    <w:p>
      <w:pPr>
        <w:pStyle w:val="Normal"/>
        <w:rPr/>
      </w:pPr>
      <w:r>
        <w:rPr>
          <w:sz w:val="28"/>
          <w:szCs w:val="28"/>
        </w:rPr>
        <w:t>Глава Уссурийского городского округа</w:t>
        <w:tab/>
        <w:tab/>
        <w:tab/>
        <w:tab/>
        <w:tab/>
        <w:t xml:space="preserve">         Н.Н. Рудь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b/>
      <w:sz w:val="3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арк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37:00Z</dcterms:created>
  <dc:creator>milka</dc:creator>
  <dc:description/>
  <cp:keywords/>
  <dc:language>en-US</dc:language>
  <cp:lastModifiedBy>ВНА</cp:lastModifiedBy>
  <cp:lastPrinted>2019-03-11T18:32:00Z</cp:lastPrinted>
  <dcterms:modified xsi:type="dcterms:W3CDTF">2019-06-22T12:48:00Z</dcterms:modified>
  <cp:revision>26</cp:revision>
  <dc:subject/>
  <dc:title>ПРОЕКТ</dc:title>
</cp:coreProperties>
</file>