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2019 г.                                  г. Уссурийск                             № ____-НП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ав Уссурий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 октября 2003 года </w:t>
        <w:br/>
        <w:t xml:space="preserve">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от 13 июля 2015 года  № 224-ФЗ  «О государственно-частном партнерстве, муниципально-частном партнерстве в Российской Федерации и внесении изменений в отдельные акты Российской Федерации», </w:t>
      </w:r>
      <w:r>
        <w:rPr>
          <w:rFonts w:eastAsia="Calibri"/>
          <w:sz w:val="28"/>
          <w:szCs w:val="28"/>
        </w:rPr>
        <w:t xml:space="preserve">от 21 июля 2005 года № 115-ФЗ «О концессионных соглашениях», </w:t>
      </w:r>
      <w:r>
        <w:rPr>
          <w:color w:val="000000"/>
          <w:sz w:val="28"/>
          <w:szCs w:val="28"/>
        </w:rPr>
        <w:t xml:space="preserve">Дума Уссурийского городского округа </w:t>
      </w:r>
    </w:p>
    <w:p>
      <w:pPr>
        <w:pStyle w:val="Normal"/>
        <w:autoSpaceDE w:val="false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Устав Уссурийского городского округа следующие изменени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31 дополнить пунктами  13(61), 13 (62)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(61)) выступает от имени городского округа в части осуществления полномочий публичного партн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(62)) рассматривает предложения о заключении концессионного соглашения и  принимает по ним решения.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править настоящее решение для государственной регистрации в управление Министерства юстиции Российской Федерации по Примо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(обнародовать) настоящее решение после государственной регистрации в источнике дл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Уссурийского городского округа                                              Н. Н. Рудь</w:t>
      </w:r>
    </w:p>
    <w:sectPr>
      <w:type w:val="nextPage"/>
      <w:pgSz w:w="11906" w:h="16838"/>
      <w:pgMar w:left="156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ind w:right="467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4:22:00Z</dcterms:created>
  <dc:creator>Бухгалтер</dc:creator>
  <dc:description/>
  <cp:keywords/>
  <dc:language>en-US</dc:language>
  <cp:lastModifiedBy>Галина Владимировна Ковальчук</cp:lastModifiedBy>
  <cp:lastPrinted>2019-03-29T18:54:00Z</cp:lastPrinted>
  <dcterms:modified xsi:type="dcterms:W3CDTF">2019-06-11T04:22:00Z</dcterms:modified>
  <cp:revision>2</cp:revision>
  <dc:subject/>
  <dc:title/>
</cp:coreProperties>
</file>